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_____________ and 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_________ and _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_____________________________ and ________________________________are diffe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 and ________________________________ ar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,  ________________________________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 go together 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 and ____________________________ go together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e different because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 BAN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onnecticut</w:t>
        <w:tab/>
        <w:tab/>
        <w:t>shipbuilding</w:t>
        <w:tab/>
        <w:tab/>
        <w:t>Rhode Island</w:t>
        <w:tab/>
        <w:tab/>
        <w:t>basic</w:t>
        <w:tab/>
        <w:tab/>
        <w:t>cooper</w:t>
        <w:tab/>
        <w:t xml:space="preserve">          exports imports</w:t>
        <w:tab/>
        <w:t>fundamental</w:t>
        <w:tab/>
        <w:tab/>
        <w:t xml:space="preserve">cobbler </w:t>
        <w:tab/>
        <w:tab/>
        <w:t>Roger Williams</w:t>
        <w:tab/>
        <w:t xml:space="preserve">whaling </w:t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>Anne Hutchinson</w:t>
        <w:tab/>
        <w:tab/>
        <w:tab/>
        <w:t>New Hampshir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57:11Z</dcterms:created>
  <dc:creator>Sarah Margalus</dc:creator>
  <dc:description/>
  <dc:language>en-US</dc:language>
  <cp:lastModifiedBy/>
  <cp:revision>0</cp:revision>
  <dc:subject/>
  <dc:title/>
</cp:coreProperties>
</file>